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Podklady pro jednání pracovní skupiny Monitorovacího výboru PRV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I.1.3.1 </w:t>
      </w:r>
      <w:r>
        <w:rPr>
          <w:sz w:val="24"/>
          <w:szCs w:val="24"/>
        </w:rPr>
        <w:t>Přidávání hodnoty zemědělským a potravinářským produktům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2. kolo příjmu žádostí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ximální hodnoty některých výdajů, ze kterých je stanovena dotace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16"/>
        <w:gridCol w:w="5239"/>
        <w:gridCol w:w="1305"/>
      </w:tblGrid>
      <w:tr>
        <w:trPr>
          <w:trHeight w:val="4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ó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ručný popi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daj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mity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nipulační technik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jízdné nakladač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učně vedený elektrický vysokozdvižný vozík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čně vedený elektrický nízkozdvižný vozí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avníky na dopravu výrobků, obal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 Kč/běžný metr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ovnávací plošina pro manipulaci s materiál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inovačka pale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hy na vážení výrobk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limatizace a chlazení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onové chlazení do chladíren s výrobky a polotova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matizace laboratoř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matizace výrobních prosto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technologických rozvodů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é potrubní rozvody pro čerpání tekutých a krémovitých surovin, polotovarů a výrobků – čerpadla, průtokoměry, ventily, potrubí, rozvodné desky, statické mixery, dynamické mixery, ostatní armatu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mil. Kč 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e technologických energozařízení a rozvodů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zduchové kompreso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y na výrobu sterilní v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ěkčovací stanic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é potrubní rozvody páry, stlačeného vzduchu, kondenzátu, vody včetně armatury a izolac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na zpracování mas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začka masa (výkon 1000 kg/h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ásová pila na maso a kosti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řezačky (výkon 3000 kg/h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íchačky masa 100-500 litrů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utr 40-80 litrů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kuový kutr do 300 litrů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ůmyslová formovačka a tvarovačka masných výrobků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střikovací zařízení masa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sírovací zařízen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ístové narážky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kuové narážky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yvíječe tekutého kouře (2 udírny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vektomat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ůběžné zařízení na tepelné opracován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ářezové stroje plně automatické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ýrobník led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6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na zpracování masných výrobků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íračka na obal ple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nička pro plnění paštik a sendvič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ušovací zařízení pro hotové výrobk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esor pro výrobu tlakového vzduch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troventilace v inkubačních sklade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upové překladače pro výrob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acečka file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7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do zpracování mléka a mléčných výrobků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ékárenské zákysníky 50-500 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vořítka</w:t>
            </w:r>
            <w:r>
              <w:rPr>
                <w:color w:val="000000"/>
                <w:sz w:val="22"/>
                <w:szCs w:val="22"/>
              </w:rPr>
              <w:t xml:space="preserve"> pro výrobu sýr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ýrařské stol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ýrařské va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lné va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arohářské va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ýrařské lis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íchací zařízení (cuttery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rací komory včetně řízené atmosfé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do zpracování ovoce a zeleniny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ky na výrobu mošt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ky na výrobu marmelá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ky na sušení ovoc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uhačk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pačky, škrabk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9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balení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lachy obal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řeklapěče box pale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iketovačky na etiketaci AL obal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hlížeč uzávěrů plechových obal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hový stůl pro balící link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nící zařízení tekutých a polotekutých výrobk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nící zařízení pastovitých a tuhých výrobk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kuovací balící zařízen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ící zařízení na kysané zel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upinové balící stroj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aletizace obalů na skleněné lahv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ce ke zlepšování a monitorování kvality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pravní prostředek, jehož největší přípustná hmotnost (vč. chladící/ mrazící jednotky) nepřevyšuje 3,5 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 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pravní prostředek, jehož největší přípustná hmotnost (vč. chladící/ mrazící jednotky) je v rozmezí 3,5 – 12 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mil. K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pravní prostředek, jehož největší přípustná hmotnost (vč. chladící/ mrazící jednotky) převyšuje 12 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il. Kč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y cizorodých látek ve finálních výrobcích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ní technik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ředivka na stanovení tučnosti výrobk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ostaty na stanovení mikrobiální kvalit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metr s příslušenstvím na stanovení aktivní kyselosti vč.S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ní váh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šárny na stanovení sušiny a sterilizaci materiál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roje na výrobu destilované v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ce spojené s hygienou a HACCP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víječ páry pro sterilizaci mlékárenských zařízen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ní sterilizátory pracovních pomůce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ilizační zářiče (UV lampy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mě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loge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ční a zaznamenávací systémy kritických bod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3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vestice do zařízení na skladování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chladící tanky na mléko 100-10 000 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ér mléka hrncový 50-300 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ér mléka deskov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zátor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l.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adící box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zící box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elné box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Kč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t1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iskovací zařízen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 Kč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eferenční kritér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Žadatel bude moci předložit pouze jednu ŽOD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V případě shodného počtu bodů více projektů rozhoduje výše dotace, tzn. žádosti s nižší požadovanou dotací, mají přednos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962"/>
        <w:gridCol w:w="950"/>
      </w:tblGrid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</w:t>
            </w:r>
            <w:r>
              <w:rPr>
                <w:rStyle w:val="EndnoteAnchor"/>
                <w:b/>
                <w:bCs/>
                <w:vertAlign w:val="superscript"/>
              </w:rPr>
              <w:endnoteReference w:id="2"/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ritérium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ý bodový zisk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rPr/>
            </w:pPr>
            <w:r>
              <w:rPr/>
              <w:t>Žadatel má registrovanou značku kvality potravin KLASA u některého ze svých výrobků, nebo je některý z jeho produktů označen jako produkt s chráněným zeměpisným označením nebo označením původu nebo jako zaručená tradiční specialita, či získal ocenění Regionální potravina.</w:t>
            </w:r>
            <w:r>
              <w:rPr>
                <w:rStyle w:val="EndnoteAnchor"/>
                <w:b/>
                <w:bCs/>
                <w:sz w:val="20"/>
                <w:szCs w:val="20"/>
                <w:vertAlign w:val="superscript"/>
              </w:rPr>
              <w:endnoteReference w:id="3"/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Žadatel zároveň nenárokoval bodové ohodnocení za preferenční kritérium č.3.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Žadatel - výrobce krmiv: </w:t>
            </w:r>
            <w:r>
              <w:rPr>
                <w:rStyle w:val="EndnoteAnchor"/>
                <w:b/>
                <w:vertAlign w:val="superscript"/>
              </w:rPr>
              <w:endnoteReference w:id="4"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ind w:left="497" w:hanging="425"/>
              <w:rPr/>
            </w:pPr>
            <w:r>
              <w:rPr/>
              <w:t>nenárokuje bodové ohodnocení za preferenční kritérium č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ind w:left="497" w:hanging="425"/>
              <w:rPr/>
            </w:pPr>
            <w:r>
              <w:rPr/>
              <w:t xml:space="preserve">má podíl příjmů z výroby krmiv z celkových příjmů: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14" w:hanging="0"/>
              <w:rPr>
                <w:bCs/>
              </w:rPr>
            </w:pPr>
            <w:r>
              <w:rPr/>
              <w:t>více než 55 % (stav za poslední účetně uzavřené období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14" w:hanging="0"/>
              <w:rPr>
                <w:bCs/>
              </w:rPr>
            </w:pPr>
            <w:r>
              <w:rPr/>
              <w:t>45 - 55 % včetně (stav za poslední účetně uzavřené období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3189" w:leader="none"/>
                <w:tab w:val="left" w:pos="14060" w:leader="none"/>
              </w:tabs>
              <w:rPr/>
            </w:pPr>
            <w:r>
              <w:rPr>
                <w:b/>
              </w:rPr>
              <w:t xml:space="preserve">Žadatel – zemědělský podnikatel: </w:t>
            </w:r>
            <w:r>
              <w:rPr>
                <w:rStyle w:val="EndnoteAnchor"/>
                <w:b/>
                <w:vertAlign w:val="superscript"/>
              </w:rPr>
              <w:endnoteReference w:id="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89" w:leader="none"/>
                <w:tab w:val="left" w:pos="470" w:leader="none"/>
                <w:tab w:val="left" w:pos="14060" w:leader="none"/>
              </w:tabs>
              <w:ind w:left="470" w:right="72" w:hanging="398"/>
              <w:jc w:val="both"/>
              <w:rPr/>
            </w:pPr>
            <w:r>
              <w:rPr/>
              <w:t>výdaje, ze kterých je stanovena dotace předloženého projektu, nepřesahují částku 5 mil. K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89" w:leader="none"/>
                <w:tab w:val="left" w:pos="470" w:leader="none"/>
                <w:tab w:val="left" w:pos="14060" w:leader="none"/>
              </w:tabs>
              <w:ind w:left="470" w:right="72" w:hanging="398"/>
              <w:rPr/>
            </w:pPr>
            <w:r>
              <w:rPr/>
              <w:t>k žádosti o dotaci předloží alespoň jednu fakturu dokladující prodej potraviny/biopotraviny</w:t>
            </w:r>
            <w:r>
              <w:rPr>
                <w:sz w:val="32"/>
              </w:rPr>
              <w:t xml:space="preserve"> </w:t>
            </w:r>
            <w:r>
              <w:rPr/>
              <w:t>odpovídající předmětu projektu</w:t>
            </w:r>
          </w:p>
          <w:p>
            <w:pPr>
              <w:pStyle w:val="Normal"/>
              <w:tabs>
                <w:tab w:val="clear" w:pos="708"/>
                <w:tab w:val="left" w:pos="-3189" w:leader="none"/>
                <w:tab w:val="left" w:pos="14060" w:leader="none"/>
              </w:tabs>
              <w:ind w:left="72" w:hanging="0"/>
              <w:jc w:val="both"/>
              <w:rPr>
                <w:szCs w:val="20"/>
              </w:rPr>
            </w:pPr>
            <w:r>
              <w:rPr>
                <w:szCs w:val="20"/>
              </w:rPr>
              <w:t>a zároveň dosahuje podílu příjmů/výnosů ze zemědělské prvovýroby z celkových příjmů/výnosů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>více než 75 % (stav za poslední účetně uzavřené období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>45 - 75 % včetně (stav za poslední účetně uzavřené období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rPr/>
            </w:pPr>
            <w:r>
              <w:rPr/>
              <w:t>Žadatel podniká alespoň 3 roky v potravinářství nebo zemědělství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/>
              </w:rPr>
              <w:t>Předmětem projektu je zpracování:</w:t>
            </w:r>
            <w:r>
              <w:rPr/>
              <w:t xml:space="preserve"> </w:t>
            </w:r>
            <w:r>
              <w:rPr>
                <w:rStyle w:val="EndnoteAnchor"/>
                <w:b/>
                <w:vertAlign w:val="superscript"/>
              </w:rPr>
              <w:endnoteReference w:id="6"/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14" w:hanging="0"/>
              <w:rPr>
                <w:bCs/>
              </w:rPr>
            </w:pPr>
            <w:r>
              <w:rPr/>
              <w:t>mléka (kapitola* 4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14" w:hanging="0"/>
              <w:rPr>
                <w:bCs/>
              </w:rPr>
            </w:pPr>
            <w:r>
              <w:rPr/>
              <w:t>masa (kapitola* 1; 2; 5; 15, 16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14" w:hanging="0"/>
              <w:rPr>
                <w:bCs/>
              </w:rPr>
            </w:pPr>
            <w:r>
              <w:rPr/>
              <w:t>ovoce/zeleniny (kapitola* 7, 8, 20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 xml:space="preserve">Podnik uplatňuje certifikovaný systém bezpečnosti a jakosti potravin/krmiv. </w:t>
            </w:r>
            <w:r>
              <w:rPr>
                <w:rStyle w:val="EndnoteAnchor"/>
                <w:b/>
                <w:bCs/>
                <w:vertAlign w:val="superscript"/>
              </w:rPr>
              <w:endnoteReference w:id="7"/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72" w:hanging="0"/>
              <w:jc w:val="both"/>
              <w:rPr/>
            </w:pPr>
            <w:r>
              <w:rPr>
                <w:bCs/>
              </w:rPr>
              <w:t>Žadatel k Žádosti o dotaci předloží platné osvědčení o původu biopotraviny/biokrmiva, které je uděleno některou z kontrolních organizací pověřenou MZe dle čl. 29 zákona č. 242/2000 Sb., tzn. ABCERT AG, BIOKONT CZ s.r.o., KEZ o.p.s. a BUREAU VERITAS CZECH REPUBLIC, spol. s r.o.,  a je vydáno na některý výrobek žadatele, či na proces výroby, který je předmětem podaného projektu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 xml:space="preserve">Současně počínaje prvním účetně uzavřeným rokem </w:t>
            </w:r>
            <w:r>
              <w:rPr>
                <w:b/>
                <w:bCs/>
              </w:rPr>
              <w:t>po podání žádosti o proplacení bude po dobu vázanosti projektu na účel dosahovat</w:t>
            </w:r>
            <w:r>
              <w:rPr>
                <w:bCs/>
              </w:rPr>
              <w:t xml:space="preserve">: </w:t>
            </w:r>
            <w:r>
              <w:rPr>
                <w:rStyle w:val="EndnoteAnchor"/>
                <w:b/>
                <w:bCs/>
                <w:vertAlign w:val="superscript"/>
              </w:rPr>
              <w:endnoteReference w:id="8"/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.</w:t>
            </w:r>
          </w:p>
        </w:tc>
        <w:tc>
          <w:tcPr>
            <w:tcW w:w="7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right" w:pos="-5164" w:leader="none"/>
              </w:tabs>
              <w:ind w:left="214" w:hanging="0"/>
              <w:rPr>
                <w:bCs/>
              </w:rPr>
            </w:pPr>
            <w:r>
              <w:rPr>
                <w:bCs/>
              </w:rPr>
              <w:t xml:space="preserve">více než 75% podílu příjmu/výnosu z produkce biopotravin/biokrmiv na celkových příjmech/výnosech z produkce potravin/krmiv, </w:t>
            </w:r>
          </w:p>
          <w:p>
            <w:pPr>
              <w:pStyle w:val="Normal"/>
              <w:tabs>
                <w:tab w:val="clear" w:pos="708"/>
                <w:tab w:val="left" w:pos="-5305" w:leader="none"/>
                <w:tab w:val="right" w:pos="-5164" w:leader="none"/>
              </w:tabs>
              <w:ind w:left="214" w:hanging="0"/>
              <w:rPr/>
            </w:pPr>
            <w:r>
              <w:rPr>
                <w:b/>
                <w:bCs/>
              </w:rPr>
              <w:t>nebo</w:t>
            </w:r>
            <w:r>
              <w:rPr>
                <w:bCs/>
              </w:rPr>
              <w:t xml:space="preserve"> více než 25 mil. Kč příjmu/výnosu za produkci biopotravin/biokrmiv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" w:hRule="atLeast"/>
          <w:cantSplit w:val="true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2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right" w:pos="-5164" w:leader="none"/>
              </w:tabs>
              <w:ind w:left="214" w:hanging="0"/>
              <w:rPr>
                <w:bCs/>
              </w:rPr>
            </w:pPr>
            <w:r>
              <w:rPr>
                <w:bCs/>
              </w:rPr>
              <w:t xml:space="preserve">10 – 75 % (včetně) podílu příjmu/výnosu z produkce biopotravin/biokrmiv na celkových příjmech/výnosech z produkce potravin/krmiv, </w:t>
            </w:r>
          </w:p>
          <w:p>
            <w:pPr>
              <w:pStyle w:val="Normal"/>
              <w:tabs>
                <w:tab w:val="clear" w:pos="708"/>
                <w:tab w:val="left" w:pos="-5305" w:leader="none"/>
                <w:tab w:val="right" w:pos="-5164" w:leader="none"/>
              </w:tabs>
              <w:ind w:left="214" w:hanging="0"/>
              <w:rPr/>
            </w:pPr>
            <w:r>
              <w:rPr>
                <w:b/>
                <w:bCs/>
              </w:rPr>
              <w:t>nebo</w:t>
            </w:r>
            <w:r>
              <w:rPr>
                <w:bCs/>
              </w:rPr>
              <w:t xml:space="preserve"> 10 – 25 mil. Kč (včetně) příjmu/výnosu za produkci biopotravin/ biokrmiv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rPr/>
            </w:pPr>
            <w:r>
              <w:rPr/>
              <w:t xml:space="preserve">Podnik dosahuje min. 150 tis. přidané hodnoty na přepočteného pracovníka a rok (stav za poslední účetně uzavřené období). </w:t>
            </w:r>
            <w:r>
              <w:rPr>
                <w:rStyle w:val="EndnoteAnchor"/>
                <w:b/>
                <w:vertAlign w:val="superscript"/>
              </w:rPr>
              <w:endnoteReference w:id="9"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rPr/>
            </w:pPr>
            <w:r>
              <w:rPr/>
              <w:t>Projekt je realizován v Ústeckém nebo Moravskoslezském kraji (NUTS 3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-5164" w:leader="none"/>
                <w:tab w:val="left" w:pos="8880" w:leader="none"/>
                <w:tab w:val="left" w:pos="14060" w:leader="none"/>
              </w:tabs>
              <w:ind w:left="82" w:hanging="0"/>
              <w:rPr/>
            </w:pPr>
            <w:r>
              <w:rPr>
                <w:b/>
              </w:rPr>
              <w:t>Požadovaná míra dotace (v %)</w:t>
            </w:r>
            <w:r>
              <w:rPr/>
              <w:t xml:space="preserve"> </w:t>
            </w:r>
            <w:r>
              <w:rPr>
                <w:rStyle w:val="EndnoteAnchor"/>
                <w:vertAlign w:val="superscript"/>
              </w:rPr>
              <w:endnoteReference w:id="10"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1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2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>41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3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2 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4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3 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5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4 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6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5 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7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6 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</w:t>
            </w:r>
          </w:p>
        </w:tc>
      </w:tr>
      <w:tr>
        <w:trPr>
          <w:trHeight w:val="27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10.8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7 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10.9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8 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10.10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305" w:leader="none"/>
                <w:tab w:val="left" w:pos="8880" w:leader="none"/>
                <w:tab w:val="left" w:pos="14060" w:leader="none"/>
              </w:tabs>
              <w:ind w:left="214" w:hanging="0"/>
              <w:rPr/>
            </w:pPr>
            <w:r>
              <w:rPr/>
              <w:t xml:space="preserve">49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spacing w:before="60" w:after="0"/>
              <w:ind w:left="54" w:hanging="0"/>
              <w:rPr/>
            </w:pPr>
            <w:r>
              <w:rPr/>
              <w:t>Žadateli dosud nebyl schválen k poskytnutí dotace z PRV žádný projekt v podopatření I.1.3.1 (v období 2007-2013).</w:t>
            </w:r>
            <w:r>
              <w:rPr>
                <w:rStyle w:val="EndnoteAnchor"/>
                <w:vertAlign w:val="superscript"/>
              </w:rPr>
              <w:endnoteReference w:id="11"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" w:leader="none"/>
                <w:tab w:val="left" w:pos="2260" w:leader="none"/>
                <w:tab w:val="left" w:pos="2680" w:leader="none"/>
                <w:tab w:val="left" w:pos="5060" w:leader="none"/>
                <w:tab w:val="left" w:pos="5660" w:leader="none"/>
                <w:tab w:val="left" w:pos="8880" w:leader="none"/>
                <w:tab w:val="left" w:pos="14060" w:leader="none"/>
              </w:tabs>
              <w:spacing w:before="60" w:after="0"/>
              <w:ind w:left="54" w:hanging="0"/>
              <w:rPr/>
            </w:pPr>
            <w:r>
              <w:rPr/>
              <w:t>Výdaje, ze kterých je stanovena dotace (uvedené ve formuláři Žádosti o dotaci, str. A2), nepřesahují částku 15 mil. Kč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Cs w:val="22"/>
        </w:rPr>
        <w:t>Pokud je u preferenčního kritéria uvedena i druhá úroveň číslování, lze zvolit pouze jednu možnost výběru (tj. např. pouze 3.1.).</w:t>
      </w:r>
    </w:p>
  </w:endnote>
  <w:endnote w:id="3">
    <w:p>
      <w:pPr>
        <w:pStyle w:val="End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Cs w:val="22"/>
        </w:rPr>
        <w:t>Body jsou přidělovány na základě doložené prosté kopie platného certifikátu Klasa</w:t>
      </w:r>
      <w:r>
        <w:rPr/>
        <w:t xml:space="preserve">, </w:t>
      </w:r>
      <w:r>
        <w:rPr>
          <w:szCs w:val="22"/>
        </w:rPr>
        <w:t xml:space="preserve">nebo na základě dokladu, že je některý z produktů žadatele označen </w:t>
      </w:r>
      <w:r>
        <w:rPr/>
        <w:t xml:space="preserve">jako produkt s chráněným zeměpisným označením nebo označením původu nebo jako zaručená tradiční specialita, nebo že získal ocenění Regionální potravina </w:t>
      </w:r>
      <w:r>
        <w:rPr>
          <w:iCs/>
        </w:rPr>
        <w:t>udělené Ministerstvem zemědělství</w:t>
      </w:r>
      <w:r>
        <w:rPr>
          <w:i/>
          <w:iCs/>
        </w:rPr>
        <w:t xml:space="preserve"> </w:t>
      </w:r>
      <w:r>
        <w:rPr/>
        <w:t>(např. prostá kopie informace o zápisu z Úředního věstníku EU, prostá kopie platného certifikátu).</w:t>
      </w:r>
    </w:p>
  </w:endnote>
  <w:endnote w:id="4">
    <w:p>
      <w:pPr>
        <w:pStyle w:val="End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Cs w:val="22"/>
        </w:rPr>
        <w:t>Bodování se provádí dle vyplněné přílohy Formulář prokázání podílu příjmů z výroby krmiv uvedeného v příloze č. 9. Splnění kritéria se prokazuje při fyzické kontrole projektu na místě. Pokud se při kontrole zjistí, že žadatel vypočítal příjmy chybně a posune se do nižší kategorie, projekt bude ukončen a budou následovat sankce. V případě, že nedosahuje stanovených příjmů z krmiv, body nebudou uděleny.</w:t>
      </w:r>
    </w:p>
  </w:endnote>
  <w:endnote w:id="5">
    <w:p>
      <w:pPr>
        <w:pStyle w:val="End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Cs w:val="22"/>
        </w:rPr>
        <w:t xml:space="preserve">Bodování se provádí dle vyplněné přílohy Formulář prokázání podílu </w:t>
      </w:r>
      <w:r>
        <w:rPr/>
        <w:t>příjmů/výnosů ze zemědělské prvovýroby, příloha</w:t>
      </w:r>
      <w:r>
        <w:rPr>
          <w:szCs w:val="22"/>
        </w:rPr>
        <w:t xml:space="preserve"> č. 10. V případě, že nedosahuje stanovených příjmů z  prvovýroby, body nebudou uděleny. Pokud žadatel/příjemce dotace nepředloží k Žádosti o proplacení alespoň jednu fakturu dokladující prodej potraviny/biopotraviny, dotace nebude vyplacena a administrace žádosti bude ukončena, Splnění kritéria se dále prokazuje při fyzické kontrole projektu na místě. Pokud se při kontrole zjistí, že žadatel vypočítal příjmy chybně a posune se do nižší kategorie, projekt bude ukončen a budou následovat sankce.</w:t>
      </w:r>
    </w:p>
  </w:endnote>
  <w:endnote w:id="6">
    <w:p>
      <w:pPr>
        <w:pStyle w:val="End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eastAsia="Calibri"/>
          <w:lang w:eastAsia="en-US"/>
        </w:rPr>
        <w:t xml:space="preserve">Body budou uděleny na základě údajů vyplněných ve formuláři Žádosti o dotaci, a to projektům, jejichž předmět souvisí se zpracováním daných komodit (tzn. masa, mléka, ovoce, zeleniny) a vstupy a výstupy zpracování jsou zařazeny do uvedených kapitol Přílohy I Smlouvy o fungování EU (viz příloha č. 13 Pravidel). </w:t>
      </w:r>
    </w:p>
  </w:endnote>
  <w:endnote w:id="7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>Body budou uděleny na základě předloženého platného certifikátu systému bezpečnosti a jakosti potravin nebo krmiv vydaný certifikačním orgánem, který je akreditován pro příslušný systém. V případě ISO je uznatelný pouze certifikát ISO 22000.</w:t>
      </w:r>
    </w:p>
  </w:endnote>
  <w:endnote w:id="8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>Body budou uděleny na základě čestného prohlášení (příloha č. 8 těchto Pravidel), ve kterém se žadatel při podání Žádosti o dotaci zaváže, v jakém podílu, popř. jaké výši, bude produkovat biopotraviny/biokrmiva. K prokázání splnění podmínek kritéria bude každoročně po stanovenou dobu předkládat formulář (příloha č. 11 těchto Pravidel) potvrzený kontrolní organizací, a to vždy do 31.12. roku následujícího po sledovaném účetně uzavřeném období. O kontrolu a potvrzení formuláře požádá příjemce dotace kontrolní organizaci nejpozději do 30.9. daného roku. Na pozdější žádosti nemusí být ze strany kontrolní organizace brán zřetel. V případě, kdy bude zjištěno, že žadatel/příjemce dotace nedosahuje takového podílu produkce/příjmu/výnosu biopotravin/biokrmiv, ke kterému se zavázal při podání Žádosti o dotaci a za které byl bodově zvýhodněn, bude udělena sankce C (ukončení administrace, navrácení poskytnuté dotace + penále), a to v kterémkoli roce stanoveného období.</w:t>
      </w:r>
    </w:p>
  </w:endnote>
  <w:endnote w:id="9">
    <w:p>
      <w:pPr>
        <w:pStyle w:val="End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Cs w:val="22"/>
        </w:rPr>
        <w:t>Body budou uděleny na základě vyplněného Formuláře prokázání přidané hodnoty podniku uvedeného v příloze č. 12 a údajů o počtu přepočtených pracovníků uvedených ve formuláři Žádosti o dotaci. Splnění kritéria se prokazuje při fyzické kontrole projektu na místě. Pokud se při kontrole zjistí, že žadatel vypočítal příjmy chybně a nesplnil podmínky kritéria, projekt bude ukončen a budou následovat sankce. V případě, že nedosahuje stanovené přidané hodnoty, body nebudou uděleny.</w:t>
      </w:r>
    </w:p>
  </w:endnote>
  <w:endnote w:id="10">
    <w:p>
      <w:pPr>
        <w:pStyle w:val="End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szCs w:val="22"/>
        </w:rPr>
        <w:t>Body budou uděleny dle požadované míry dotace uvedené ve formuláři Žádosti o dotaci. Požadovanou míru dotace není možné v průběhu administrace změnit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>
          <w:szCs w:val="22"/>
        </w:rPr>
        <w:t>Body budou uděleny na základě kontroly plnění podmínky dle IČ žadate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t1">
    <w:name w:val="výčet 1"/>
    <w:basedOn w:val="Normal"/>
    <w:qFormat/>
    <w:pPr>
      <w:widowControl w:val="false"/>
      <w:spacing w:lineRule="atLeast" w:line="240" w:before="60" w:after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16:00Z</dcterms:created>
  <dc:creator>Pospíšilová Iva</dc:creator>
  <dc:description/>
  <dc:language>en-US</dc:language>
  <cp:lastModifiedBy>Jaroslav</cp:lastModifiedBy>
  <dcterms:modified xsi:type="dcterms:W3CDTF">2014-11-26T15:16:00Z</dcterms:modified>
  <cp:revision>2</cp:revision>
  <dc:subject/>
  <dc:title/>
</cp:coreProperties>
</file>